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merican Lit Vocabulary Unit #5B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efine the following AND write a sentence for EACH word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ppreciat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Bigot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espairing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allibl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ussbudget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Gentility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diosyncrasy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mplicit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niquity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ntrinsic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inetic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Malicious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Optimum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pulse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cathing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curry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ophomoric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ransgression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Venturesom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Waver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Sentences: Please fill in the blank with the correct vocabulary word in the correct tense and form.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 xml:space="preserve">The woman was overcome with ____________________________ tears when she learned of the death of her dog; a sense of futility and hopelessness consumed her.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 xml:space="preserve">Knowing that he was ____________________________ and imperfect, the king was wary; if he made mistakes with this decision, his kingdom would suffer inalterably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The  ____________________________ of the man was obvious from his refined accent and excellent manners; he was, indeed, a true gentlem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m always seems to _______________________ in her decisions; never standing firm, she vacillates and changes her mind more than any girl I know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The essential nature of a thing is what is most important; for that reason we consider the ___________________________ value rather than the outward appearanc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His message to us was clear, though it was ___________________________ and not directly spok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We were shocked by his ___________________________; his wicked acts were evil and bas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 xml:space="preserve">The most outstanding work in the art show was a piece of _________________________ sculpture; it was a mobile whose movement was regulated by hea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 xml:space="preserve">He made the most ___________________________ criticism I ever heard; in his appraisal he was both bitter and injurious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 xml:space="preserve">Janice is such a _____________________________ that she will complain about anything and everything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 xml:space="preserve">The man was cruel and ____________________________, seeming not to care at all whom he hurt; certainly his malevolence would one day return to him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Boldly taking risks, Indiana Jones is a most ____________________________ charact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In order for this experiment to work, we must have an _____________________________ environment; if we do not have the most favorable conditions, we cannot assure its succes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 xml:space="preserve">Belching at dinner is sure to __________________________ your new girlfriend; hopefully she won’t be so repelled that she refuses to come to your house again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The cost of that house has ________________________________ greatly over the past few years; most of that increase in value can be attributed to infla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 not expect any understanding from that _______________________; he is totally intolerant of any beliefs that differ from his ow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The woman was teased because of her ___________________________ of always whistling while she worked in the garden, a characteristic habit from her childhoo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When I turned on the light, rats began to ______________________________ everywhere; they even scampered under our fe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 xml:space="preserve">You have an immature, _______________________________ sense of humor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young man was sent to prison for his violation of the law; his  _____________________________ was not viewed lightly by the judge or the jury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ynonyms and Antonyms: Write a synonym and antonym for each vocabulary word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2880" w:firstLine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ynonym </w:t>
        <w:tab/>
        <w:tab/>
        <w:tab/>
        <w:tab/>
        <w:t xml:space="preserve">Antonym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ppreciat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Bigot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espairing 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allible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ussbudget 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Gentility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diosyncrasy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mplicit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niquity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ntrinsic 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inetic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alicious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Optimum 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Repulse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cathing 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curry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ophomoric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ransgression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enturesom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Waver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33:00Z</dcterms:created>
  <dc:creator>ndadmin</dc:creator>
  <dc:description/>
  <cp:keywords/>
  <dc:language>en-US</dc:language>
  <cp:lastModifiedBy>Katherine Hausauer</cp:lastModifiedBy>
  <cp:lastPrinted>2011-01-27T14:33:00Z</cp:lastPrinted>
  <dcterms:modified xsi:type="dcterms:W3CDTF">2011-01-27T20:33:00Z</dcterms:modified>
  <cp:revision>2</cp:revision>
  <dc:subject/>
  <dc:title/>
</cp:coreProperties>
</file>